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 xml:space="preserve">Trigonometry Checklist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2700"/>
        <w:gridCol w:w="102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 #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Practice/ Sample Problem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Yes I can!”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label the unit circle in degre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plate unit circle (ppuc), p. 7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label the unit circle in radia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plate unit circle, p. 7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use the unit circle and special right triangles to find the exact value of the six basic trigonometric func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ing out trig table (using the cut out triangles and ppuc)</w:t>
            </w:r>
          </w:p>
          <w:p>
            <w:pPr>
              <w:pStyle w:val="Normal"/>
              <w:rPr/>
            </w:pPr>
            <w:r>
              <w:rPr/>
              <w:t xml:space="preserve">(Check some on p. 703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nvert from radians to degre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11, p. 713 #35-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nvert from degrees to radia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11, p. 713 #27-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label the side lengths on a 30, 60, 90 triang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label the side lengths on a 45, 45, 90 triang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rrectly label the hypotenuse of a right triang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an acute angle of a right triangle, I can correctly label the adjacent and opposite sid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efine the six trigonometric func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six trigonometric functions for a triangle with two sides given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6 #15-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missing side length when given the other two. (Pythagorean Theorem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699 #1-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a missing side length given one side and one ang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1-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a missing angle given the other two angl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9-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a missing angle given two side length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5,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ven any two pieces of information, I can find all missing angles and side length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9-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Date_______________Block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06:00Z</dcterms:created>
  <dc:creator>Lauren Williams</dc:creator>
  <dc:description/>
  <cp:keywords/>
  <dc:language>en-US</dc:language>
  <cp:lastModifiedBy>Lauren Williams</cp:lastModifiedBy>
  <dcterms:modified xsi:type="dcterms:W3CDTF">2012-01-09T02:29:00Z</dcterms:modified>
  <cp:revision>32</cp:revision>
  <dc:subject/>
  <dc:title/>
</cp:coreProperties>
</file>